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816400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721386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0006233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